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sz w:val="20"/>
          <w:szCs w:val="2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35pt;height:81.5pt" filled="f" o:ole="">
            <v:imagedata r:id="rId3" o:title=""/>
          </v:shape>
          <o:OLEObject Type="Embed" ProgID="" ShapeID="ole_rId2" DrawAspect="Content" ObjectID="_442601820" r:id="rId2"/>
        </w:object>
      </w: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ЬНОГО РАЙОНА «ШИЛКИНСКИЙ РАЙОН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" w:leader="none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        </w:t>
      </w:r>
    </w:p>
    <w:p>
      <w:pPr>
        <w:pStyle w:val="Heading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«         </w:t>
      </w:r>
      <w:r>
        <w:rPr>
          <w:sz w:val="28"/>
          <w:szCs w:val="28"/>
        </w:rPr>
        <w:t>»                 2017 г</w:t>
        <w:tab/>
        <w:tab/>
        <w:tab/>
        <w:tab/>
        <w:tab/>
        <w:t xml:space="preserve">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 Контрольно-счетной палаты муниципального района «Шилкинский район» в 2016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представленный председателем Контрольно-счетной палаты Бочковой Н.А. отчет о деятельности Контрольно-счетной палаты муниципального района «Шилкинский район» в 2016 году и руководствуясь статьей 25 Устава муниципального района «Шилкинский район», статьей 20  Положения о Контрольно-счетной палате муниципального района «Шилкинский район», Совет муниципального район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отчет о деятельности Контрольно-счетной палаты муниципального района «Шилкинский район» в 2016 году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отчет о деятельности Контрольно-счетной палаты в газете «Шилкин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Н.В.Бород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29:00Z</dcterms:created>
  <dc:creator>Шилка</dc:creator>
  <dc:description/>
  <cp:keywords/>
  <dc:language>en-US</dc:language>
  <cp:lastModifiedBy>UserXP</cp:lastModifiedBy>
  <cp:lastPrinted>2017-03-27T16:42:00Z</cp:lastPrinted>
  <dcterms:modified xsi:type="dcterms:W3CDTF">2017-03-27T12:42:00Z</dcterms:modified>
  <cp:revision>25</cp:revision>
  <dc:subject/>
  <dc:title> </dc:title>
</cp:coreProperties>
</file>